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>ROMAN NUMERALS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9"/>
        <w:gridCol w:w="1367"/>
        <w:gridCol w:w="1369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>ADD if the smaller or same value is to the right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96"/>
        <w:gridCol w:w="1308"/>
        <w:gridCol w:w="1346"/>
        <w:gridCol w:w="1354"/>
        <w:gridCol w:w="1322"/>
        <w:gridCol w:w="166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V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XV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CXX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D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MCCVII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200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>SUBTRACT if the smaller or same value is to the left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9"/>
        <w:gridCol w:w="1341"/>
        <w:gridCol w:w="1362"/>
        <w:gridCol w:w="1483"/>
        <w:gridCol w:w="1348"/>
        <w:gridCol w:w="137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V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XIV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CXXI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LIV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CMX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2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9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>Roman Numerals can be uppercase or lowercase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9"/>
        <w:gridCol w:w="1367"/>
        <w:gridCol w:w="1369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9"/>
        <w:gridCol w:w="1367"/>
        <w:gridCol w:w="1369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i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v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xvi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xxxi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cdi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li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4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5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color w:val="999999"/>
      </w:rPr>
      <w:t>Roman Numerals – Lecture     NotesRomanNumerals.rtf –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999999"/>
      </w:rPr>
      <w:t>Bristol Plymouth Practical Nurse Program</w:t>
    </w:r>
  </w:p>
</w:hdr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5</Characters>
  <CharactersWithSpaces>346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6:11:00Z</dcterms:created>
  <dc:creator> </dc:creator>
  <dc:description/>
  <dc:language>en-US</dc:language>
  <cp:lastModifiedBy/>
  <dcterms:modified xsi:type="dcterms:W3CDTF">2007-08-24T16:59:00Z</dcterms:modified>
  <cp:revision>3</cp:revision>
  <dc:subject/>
  <dc:title>ROMAN NUM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